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0495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0495" cy="719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0495" cy="7199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05-26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