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河北省高等学校人文社会科学研究</w:t>
      </w:r>
    </w:p>
    <w:p>
      <w:pPr>
        <w:pStyle w:val="Normal"/>
        <w:jc w:val="center"/>
        <w:rPr>
          <w:rFonts w:ascii="方正仿宋_GBK" w:hAnsi="方正仿宋_GBK" w:eastAsia="方正仿宋_GBK"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青年基金、教育科学规划、自筹经费项目结题流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72123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212240"/>
                          <a:chOff x="0" y="0"/>
                          <a:chExt cx="6172200" cy="721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72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2880" y="118080"/>
                            <a:ext cx="3105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项目完成后，项目负责人填写《河北省人文社会科学研究项目终结报告书》，并组织整理结题材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081600" y="920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3480" y="3142440"/>
                            <a:ext cx="411480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333333"/>
                                  <w:lang w:val="en-US" w:eastAsia="zh-CN" w:bidi="ar-SA"/>
                                </w:rPr>
                                <w:t>每年6月上旬和12月上旬由依托学校汇总后集中向教育厅报送，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育厅科技处审核结题材料，形成结题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504800" y="4419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400" y="4419720"/>
                            <a:ext cx="281952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项目目标和任务已按照考核目标要求完成，经费使用合理，提供的结题材料完整、真实，通过结题。省教育厅科技处颁发结题证书（一份）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421520"/>
                            <a:ext cx="2733120" cy="135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有下列情况之一的，不予结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1.在规定的项目周期内未能如期完成研究任务者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.造假和剽窃他人成果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3.未经批准擅自变更责任人或研究课题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存在经费挪用、违规使用等问题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681080" y="4421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7520" y="920160"/>
                            <a:ext cx="2829600" cy="113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提供以下结题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河北省人文社会科学研究项目终结报告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.项目任务书（申请书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.项目成果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.河北省高等学校人文社会科学研究项目变更审批表（如有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2479680"/>
                            <a:ext cx="411480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项目承担单位社科管理部门审查项目结题材料，签署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088800" y="2480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0880" y="3143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567.9pt" coordorigin="0,0" coordsize="9720,11358">
                <v:rect id="shape_0" stroked="f" o:allowincell="f" style="position:absolute;left:0;top:0;width:9719;height:11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14;top:186;width:488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项目完成后，项目负责人填写《河北省人文社会科学研究项目终结报告书》，并组织整理结题材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853;top:144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612;top:4949;width:6479;height:7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333333"/>
                            <w:lang w:val="en-US" w:eastAsia="zh-CN" w:bidi="ar-SA"/>
                          </w:rPr>
                          <w:t>每年6月上旬和12月上旬由依托学校汇总后集中向教育厅报送，省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教育厅科技处审核结题材料，形成结题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370;top:696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50;top:6960;width:4439;height:1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项目目标和任务已按照考核目标要求完成，经费使用合理，提供的结题材料完整、真实，通过结题。省教育厅科技处颁发结题证书（一份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6963;width:4303;height:21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有下列情况之一的，不予结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1.在规定的项目周期内未能如期完成研究任务者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.造假和剽窃他人成果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3.未经批准擅自变更责任人或研究课题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存在经费挪用、违规使用等问题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372;top:6963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626;top:1449;width:4455;height:1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提供以下结题材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河北省人文社会科学研究项目终结报告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.项目任务书（申请书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.项目成果材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.河北省高等学校人文社会科学研究项目变更审批表（如有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4;top:3905;width:6479;height: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项目承担单位社科管理部门审查项目结题材料，签署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64;top:390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52;top:495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34:00Z</dcterms:created>
  <dc:creator>User</dc:creator>
  <dc:description/>
  <cp:keywords/>
  <dc:language>en-US</dc:language>
  <cp:lastModifiedBy>贺玉德</cp:lastModifiedBy>
  <dcterms:modified xsi:type="dcterms:W3CDTF">2014-12-26T08:58:00Z</dcterms:modified>
  <cp:revision>306</cp:revision>
  <dc:subject/>
  <dc:title>科学研究项目的管理</dc:title>
</cp:coreProperties>
</file>