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b179474;The\x20Unarchiver;59AC8286-F1E1-46E5-95DA-7F06A7509E4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