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河北省科技支撑计划项目的验收流程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项目执行期内提出验收申请，在河北省科技计划项目管理系统中在线认真填写验收申请，同时上传相关附件（包括：验收大纲、任务书、立项批文、工作报告、技术报告、相关科研成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论文或专利等、经费决算报告或审计报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专项经费的填报），项目负责人在线提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管理员审核提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归口市科技局审核提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厅审核通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科技厅委托市科技局组织验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般情况下，所有省科技支持计划项目均进行会议验收，产业类项目进行现场验收，医疗卫生项目由省科技厅集中组织验收（每年大概集中组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验收的项目，在线填写验收证书，上传相关附件（包括：验收专家名单、验收意见和课题组人员名单），项目负责人在线提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管理员审核提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归口市科技局审核提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厅审核通过（带上河北省科技厅水印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打印验收证书一式十份（每份都带附件），验收申请表一式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份（均带附件），均有单位签字、盖章，市科技局签字盖章后，报至省科技厅签字盖章，完成验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备注：验收大纲、验收函审表等相关表格，在河北省科技厅网站均可下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7-05-03T01:13:20Z</dcterms:modified>
  <cp:revision>0</cp:revision>
  <dc:subject/>
  <dc:title>河北省科技支撑计划项目的验收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